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benefits and applications of Objected Oriented Programming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does Java differ from C language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y the synchronized methods within classes will not work in all cases? What is the alternative? Write a program to discuss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program that creates two threads. First thread prints  the numbers from 1 to 100 and the other thread prints the numbers from 100 to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is an Exception handled in JAVA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advantages of using Exception handling mechanism in a progra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rite a program which creates a window with a yellow background color and the message welcome to java world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ny four applet security restri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o handle the various mouse events within the appl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Stream I/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Java Program to read a paragraph from a file and find out no of Sentences, words and characters in that paragraph using Stream Tokeni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 java Program to open a given URL conne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basic function of CORBA in providing interface among different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4105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Java program to read an input from the keyboard and check whether it is a prime or no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Distinguish between instance variables, class variables and local variable with an    appropriate example for each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n interface? What are the similarities between interfaces and class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o design and implement an interfa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an example where interface can be used to support multiple inher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happens when raised exception is not caught by catch-block?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 program for matrix multiplication. The matrix multiplication method should notify, if the order of matrix is invalid using Excep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java program to create window. When you press M or m key the window displays good morning. When we press A or a key it displays good after noon. When we press Explain or explain key it display good ev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program to create a frame window that responds to mouse clicks and keystrok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Byte Stre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Character Stre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ith an example explain how a simple java bean is developed and how it is connected to the other components via BDK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ny four classes and methods in the javax.servlet pack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-4105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63690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50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about the concepts of Objected Oriented 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ructure and significance of main ()method in Java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difference between multiprocessing and multithreading? What is to be done to implement these in progra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we set priorities for threads? Describe the complete life cycle of a thread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3.a)</w:t>
        <w:tab/>
        <w:t>What is a Thread? How do you create a thread and start it running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monitor? Why is thread synchronization important for multithreaded program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Does the Java Virtual Machine protect against deadlocks? Give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program to create Frame with three text fields, for name, age, qualification and text field of multiple lines for addr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different types of Layout manager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 Java program to read set of strings and find out number of Palindromes in the  given set. Use Buffered Read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Java program to read a text and find out whether the given Pattern is present in the text and if it is present find out no of occur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need for jar Utility and introspection in java Bea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important categories of bean properties and explain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-4105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63690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50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rite about type casting and conversion with examples in Jav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program in Java to compute the largest of any 3 numbers using conditional operators.</w:t>
      </w:r>
    </w:p>
    <w:p>
      <w:pPr>
        <w:pStyle w:val="Normal"/>
        <w:ind w:left="180" w:hanging="0"/>
        <w:jc w:val="both"/>
        <w:rPr/>
      </w:pPr>
      <w:r>
        <w:rPr/>
        <w:t xml:space="preserve">c)  </w:t>
        <w:tab/>
        <w:t>List and explain all basic data types used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an example where interface can be used to support multiple inheritanc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ab/>
        <w:t>Develop a standalone Java program for th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similarities between interfaces and class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to the wait and notify A1/notify methods enable cooperation between thread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objects to static synchronized methods use for lock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velop and applet that receive three numeric values as input from the user and than display the largest of the three on the screen, write a HTML page and test the appl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Build on show HTML java to produce an applet (that is a password protected gateway) to particular position of your websit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Java I/O package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Byte Stream Cla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java program that implement a communication between client and server using UDP Protoco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objectives of Servlets? Explain the Http servlet request and response interfaces with the help of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19:00Z</dcterms:created>
  <dc:creator>aruna</dc:creator>
  <dc:description/>
  <dc:language>en-US</dc:language>
  <cp:lastModifiedBy>vasantha</cp:lastModifiedBy>
  <cp:lastPrinted>2004-04-21T17:48:00Z</cp:lastPrinted>
  <dcterms:modified xsi:type="dcterms:W3CDTF">2004-04-23T07:14:00Z</dcterms:modified>
  <cp:revision>47</cp:revision>
  <dc:subject/>
  <dc:title/>
</cp:coreProperties>
</file>